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ташуку З.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ТАШУК Ані Олександ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ТАШУКУ Захару ********, ******** року народження (свідоцтво про народження серія І-БК № ********, видане Дніпровським районним у місті Києві відділом державної реєстрації актів цивільного стану Головного територіального управління юстиції у місті Києві від 19.12.2017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СТАШУК Заха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5:00Z</dcterms:created>
  <dc:creator>Ponomarenkosp252106</dc:creator>
  <dc:description/>
  <cp:keywords/>
  <dc:language>en-US</dc:language>
  <cp:lastModifiedBy>Пользователь Windows</cp:lastModifiedBy>
  <dcterms:modified xsi:type="dcterms:W3CDTF">2023-10-18T06: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